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6"/>
          <w:szCs w:val="36"/>
        </w:rPr>
        <w:t>High Frequency Academic Words – SYNONYM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cademic Wor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ynonym(s)</w:t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8:51:00Z</dcterms:created>
  <dc:creator>endersc</dc:creator>
  <dc:description/>
  <cp:keywords/>
  <dc:language>en-US</dc:language>
  <cp:lastModifiedBy>endersc</cp:lastModifiedBy>
  <dcterms:modified xsi:type="dcterms:W3CDTF">2008-04-21T19:02:00Z</dcterms:modified>
  <cp:revision>1</cp:revision>
  <dc:subject/>
  <dc:title>High Frequency Academic Words – SYNONYMS</dc:title>
</cp:coreProperties>
</file>